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cs="仿宋_GB2312"/>
          <w:color w:val="0000FF"/>
        </w:rPr>
      </w:pPr>
      <w:r>
        <w:rPr>
          <w:rFonts w:cs="仿宋_GB2312"/>
          <w:color w:val="0000FF"/>
        </w:rPr>
      </w:r>
    </w:p>
    <w:p>
      <w:pPr>
        <w:pStyle w:val="Normal"/>
        <w:spacing w:lineRule="exact" w:line="620"/>
        <w:rPr>
          <w:rFonts w:cs="仿宋_GB2312"/>
          <w:color w:val="FF0000"/>
        </w:rPr>
      </w:pPr>
      <w:r>
        <w:rPr>
          <w:rFonts w:cs="仿宋_GB2312"/>
          <w:color w:val="FF0000"/>
        </w:rPr>
      </w:r>
    </w:p>
    <w:p>
      <w:pPr>
        <w:pStyle w:val="Normal"/>
        <w:spacing w:lineRule="exact" w:line="1280" w:before="0" w:after="870"/>
        <w:ind w:right="-286" w:hanging="0"/>
        <w:jc w:val="distribute"/>
        <w:rPr>
          <w:rFonts w:ascii="方正小标宋简体" w:hAnsi="方正小标宋简体" w:eastAsia="方正小标宋简体" w:cs="方正小标宋简体"/>
          <w:color w:val="FF0000"/>
          <w:spacing w:val="20"/>
          <w:w w:val="70"/>
          <w:sz w:val="120"/>
          <w:szCs w:val="120"/>
        </w:rPr>
      </w:pPr>
      <w:r>
        <w:rPr>
          <w:rFonts w:ascii="方正小标宋简体" w:hAnsi="方正小标宋简体" w:cs="方正小标宋简体" w:eastAsia="方正小标宋简体"/>
          <w:color w:val="FF0000"/>
          <w:w w:val="70"/>
          <w:sz w:val="120"/>
          <w:szCs w:val="120"/>
        </w:rPr>
        <w:t>九江市交通运输局文件</w:t>
      </w:r>
    </w:p>
    <w:p>
      <w:pPr>
        <w:pStyle w:val="Normal"/>
        <w:snapToGrid w:val="false"/>
        <w:spacing w:lineRule="exact" w:line="12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计</w:t>
      </w:r>
      <w:r>
        <w:rPr>
          <w:rFonts w:ascii="仿宋_GB2312" w:hAnsi="仿宋_GB2312" w:cs="仿宋_GB2312" w:eastAsia="仿宋_GB2312"/>
          <w:sz w:val="32"/>
          <w:szCs w:val="32"/>
        </w:rPr>
        <w:t>字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11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</wp:posOffset>
                </wp:positionH>
                <wp:positionV relativeFrom="paragraph">
                  <wp:posOffset>-17780</wp:posOffset>
                </wp:positionV>
                <wp:extent cx="5544185" cy="0"/>
                <wp:effectExtent l="0" t="11430" r="0" b="1143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-1.4pt" to="430.05pt,-1.4pt" ID="直线 4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九江市交通运输局关于转发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年全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专项整治养护工程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省级补助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计划（第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一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批）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kern w:val="0"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44"/>
          <w:szCs w:val="44"/>
          <w:lang w:eastAsia="zh-CN"/>
        </w:rPr>
      </w:r>
      <w:bookmarkStart w:id="0" w:name="OLE_LINK6"/>
      <w:bookmarkStart w:id="1" w:name="OLE_LINK5"/>
      <w:bookmarkStart w:id="2" w:name="OLE_LINK4"/>
      <w:bookmarkStart w:id="3" w:name="OLE_LINK3"/>
      <w:bookmarkStart w:id="4" w:name="OLE_LINK6"/>
      <w:bookmarkStart w:id="5" w:name="OLE_LINK5"/>
      <w:bookmarkStart w:id="6" w:name="OLE_LINK4"/>
      <w:bookmarkStart w:id="7" w:name="OLE_LINK3"/>
      <w:bookmarkEnd w:id="4"/>
      <w:bookmarkEnd w:id="5"/>
      <w:bookmarkEnd w:id="6"/>
      <w:bookmarkEnd w:id="7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各县（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交通运输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根据《江西省公路管理局关于下达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全省农村公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专项整治工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省级补助资金计划（第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批）的通知》（赣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路县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字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），现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全省农村公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专项整治工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省级补助资金计划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第一批）转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给你们。请加强资金使用管理和监督，切实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保证补助资金全部用于农村公路专项整治养护工程实施，做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专款专用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确保养护工作取得实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910" w:hanging="128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910" w:hanging="128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：《江西省公路管理局关于下达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全省农村公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专项整治工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省级补助资金计划（第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批）的通知》（赣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路县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字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</w:r>
      <w:bookmarkStart w:id="8" w:name="OLE_LINK6"/>
      <w:bookmarkStart w:id="9" w:name="OLE_LINK5"/>
      <w:bookmarkStart w:id="10" w:name="OLE_LINK4"/>
      <w:bookmarkStart w:id="11" w:name="OLE_LINK3"/>
      <w:bookmarkStart w:id="12" w:name="OLE_LINK6"/>
      <w:bookmarkStart w:id="13" w:name="OLE_LINK5"/>
      <w:bookmarkStart w:id="14" w:name="OLE_LINK4"/>
      <w:bookmarkStart w:id="15" w:name="OLE_LINK3"/>
      <w:bookmarkEnd w:id="12"/>
      <w:bookmarkEnd w:id="13"/>
      <w:bookmarkEnd w:id="14"/>
      <w:bookmarkEnd w:id="15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九江市交通运输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4475</wp:posOffset>
                </wp:positionH>
                <wp:positionV relativeFrom="paragraph">
                  <wp:posOffset>-2933700</wp:posOffset>
                </wp:positionV>
                <wp:extent cx="1460500" cy="1447800"/>
                <wp:effectExtent l="0" t="15240" r="0" b="942573045"/>
                <wp:wrapNone/>
                <wp:docPr id="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1447920"/>
                          <a:chOff x="0" y="0"/>
                          <a:chExt cx="1460520" cy="1447920"/>
                        </a:xfrm>
                      </wpg:grpSpPr>
                      <wps:wsp>
                        <wps:cNvSpPr txBox="1"/>
                        <wps:spPr>
                          <a:xfrm>
                            <a:off x="73008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HtLBfwLR3vKib1NSfsUiftLh3vKiPwNBfyLr56JR=sHDDoOB8AbGANXV0kOfzJODQuXzkDOmryQTHxPTP2MRzxPygEKSQDLDLsPif3LB0FLygFMy=1MCbwPjI8OB8Da1MIQC3MBiwDa1MNXV0kOq6Euat7wseVnaHxLCD4naLztrT7KzQuXz4gaVT9CPn7T1kmalEzcWIkSlEsYS59wa1sxsB8t71n0LuJ4K6VOB8SZVctXWQ0blUNXV0kOfzJOEMoY14gcGUxYUUyYWINXV0kOrqPuauMpMSKxtR90ivuT1kmalEzcWIkUWMkbj4gaVT9CPn7T1kmalEzcWIkUV4ocD4gaVT9urV8qbqPxLuC7cW9tJ37K0MoY14gcGUxYUUtZWQNXV0kOfzJOEMoY14gcGUxYTskdUMNOiLxQCDvLicCLyUFNDTyMyH7K0MoY14gcGUxYTskdUMNOfzJOEMoY14gcGUxYUQoaVT9Li=wNRzvLRzvNR=wMSnyLSn0Lh=fJLpwuNSTsLBz08SS1rdo0bJ2+r6wwuboOB8SZVctXWQ0blUTZV0kOfzJODMuaWA0cFUxRU=9LSbxKiLwKiH1KiH3OB8Ca10vcWQkbjkPOfzJODMuaWA0cFUxSTECPVQjbi32MBzxMx0EPRzwMh0FMR0FLyvuP18sbGUzYWIMPTMAYFQxOfzJOEUyYTogclEMQCT9LCvuUWMkRlE1XT0DMS3MBiwSYVErPWQWZFkiZEAgY1T9na501iKRr5F+OB8SYVErPWQWZFkiZEAgY1T9OEAoXzU3cC3tY1klOB8PZVMEdGP9CPn7TFkiU1kjcFf9MB3vMy=vLC=7K0AoX0coYGQnOfzJOEAoXzgkZVcncC3zKi=0LC=vLCvuTFkiRFUoY1gzOfzJOEMoY14kYDMuamQkdGP9OB8SZVctYVQCa14zYWgzOfzJOEMoY14gcGUxYUYgaGUkOiH4XSD1LVMgNCf4YCLvLiT3NCAhXyjyYVIjLif2YSDvOB8SZVctXWQ0blUVXVw0YS3MBiwSZVctYVQLYV4mcFf9LyH7K0MoY14kYDwkalczZC3MBiwSZVctXWQ0blUOblQkbi3wOB8SZVctXWQ0blUOblQkbi3MBiwVYWIyZV8tOkX3KiHtLB3zLSfnLyKNtxj7K0YkbmMoa139CPn7RV0gY1UDPy4RLFwGSzQrZF0QP0oATFMAPTEAPTEAPTEMczEAVlcAPV0QPTE5PTEAK2cAbjEAPWIMczExVlcAbl0QPWI5PTExK2cBUjEAPkYMczIVVlcBUl0QPkY5PTIVK2cCPTEAPzEMczMAVlcCPV0QPzE5PTMAK2cCbTEAP2EMczMwVlcCbV0QP2E5PTMwK2cDUjEAQEYMczQVVlcDUl0QQEY5PTQVK2cDKzEAQB8MczPuVlcDK10QQB85PTPuK2oMPTEDSTEMdj0AVloMPV0TSTE5QD0AK2oMbjEDSWIMdj0xVloMbl0TSWI5QD0xK2oNUjEDSkYMdj4VVloNUl0TSkY5QD4VK2oOPTEDSzEMdj8AVloOPV0TSzE5QD8AK2oObTEDS2EMdj8wVloObV0TS2E5QD8wK2oPUjEDTEYMdkAVVloPUl0TTEY5QEAVK2oPKzEDTB8Mdk=uVloPK10TTB85QE=uKyIYPTEGVTEMLkkAVl0YPV0WVTE5Q0kAKyIYbjEGVWIMLkkxVl0Ybl0WVWI5Q0kxKyIZUjEGVkYMLkoVVl0ZUl0WVkY5Q0oVKyIgPTEGXTEMLlEAVl0gPV0WXTE5Q1EAKyIgbTEGXWEMLlEwVl0gbV0WXWE5Q1EwKyIhUjEGXkYMLlIVVl0hUl0WXkY5Q1IVKyIhKzEGXh8MLlHuVl0hK10WXh85Q1HuKyUqPTEJZzEMMVsAVmAqPV0ZZzE5RlsAKyUqbjEJZ2IMMVsxVmAqbl0ZZ2I5RlsxKyUrUjEJaEYMMVwVVmArUl0ZaEY5RlwVKyUsPTEJaTEMMV0AVmAsPV0ZaTE5Rl0AKyUsbTEJaWEMMV0wVmAsbV0ZaWE5Rl0wKyUtUjEJakYMMV4VVmAtUl0ZakY5Rl4VKyUtKzEJah8MMV3uVmAtK10Zah85Rl3uKyg2PTEMczEMNGcAVmM2PV0iczE5SWcAKyg2bjEMc2IMNGcxVmM2bl0ic2I5SWcxKyg3UjEMdEYMNGgVVmM3Ul0idEY5SWgVKyg4PTEMdTEMNGkAVmM4PV0idTE5SWkAKyg4bTEMdWEMNGkwVmM4bV0idWE5SWkwKyg5UjEMdkYMNGoVVmM5Ul0idkY5SWoVKyg5KzEMdh8MNGnuVmM5K10idh85SWnuKx73PTEPNDEMKygAVmX3PV0lNDE5TCgAKx73bjEPNGIMKygxVmX3bl0lNGI5TCgxKx74UjEPNUYMKykVVmX4Ul0lNUY5TCkVKx7qPTEPJzEMKxsAVmXqPV0lJzE5TBsAKx7qbTEPJ2EMKxswVmXqbV0lJ2E5TBswKx7uUjEPK0YMKx8VVmXuUl0lK0Y5TB8VKx7uKzEPKx8MKx7uVmXuK10lKx85TB7uK2cAPTEAPTEAPTEAPTEAPTECRCUBPTUAPUA2PTwAPTEAPTMZPToqPTEAZh8ATFMJRDUoc18MQzQCPj0wVD0oc18iSzgEPz4KajUpTjkhLWb0djsGayclTDgTZGb2ZWEKRDUsdUoETiXzQDMsKzgncUoicUbzUCcKaDcqcV4DaT8JakAwLzosTV4xaCH0NGf4ZjIrUCPwP1IRUmUCP2kxdlzwPmoQXyMvMCAsLWEyTiYMLT4oTDciSFELcCH2cVkFbEUkLjgraWkXNSABZEIxUSUqbGQQJ2QZakUzLzkMbGckSR8FVjgtS0gTLiUiZB8SSRsycUjvXUokdigGbmMzMGANP2LzRUPxQEUsLV4xcjLydTMtXj02MV8rPmQiSzUWYlIjMCT4NSkicVv4YkQ3UVMkYkgCPiktdWk2LDwkUzLvXVosL2EiTFIkSEcyRUA1J2ohMyP2YGn2Sl8NTlgncFP4LzMkQlM0PkMkXz0kcVglXWM1bjEkUWAUdmQVXh8VK2cLLzwXSSQ1Jyjzal8ha14GQEkjcD7uYyf3bFQLXSUhQWQ3UlwhaWYzLmc4NGUnQmUBPWohUjgVaUMJdkUiT1UZaUIBcyUmUlkrQGoGLDUEUkoYTmEXcFrwcCcAaTcrLUUiR0UmTT8lZVwrdDI4RDIKRDkUQCITQDkMTUkJSWciayTqQFHyUFjyYkknPVgRYyjuPSAnUmEBZEXzUTgMUCEkSTwMTUkRRSkjaDYERlsWUWQPMlUpTUI5JzIvTjD1SjD1QTXxUWE1blckTVH2cygyMWkGUToEQCEPY1ECTFwQcFr3LVERPicsZGoTa0kuLlYLaUMYQ0ozUlkZVmMIaiL0azYgTz4USCgNZ1kVPkIAMV0FUFozNEIzTTwqZDMobGUjRTXqZyEDXTEEVkcNSFYrSSD0RSPzaDwtZljwNFvwXz0IZ1cJYDorX2YzcjDyZ1v4bFc1JyP0aCXwaTQNTEIFTEX3MCP2MkErQUoETzwoYGIvaUQodFEwZDQRSycsdmEZbFgwSloVcSEIbDz4aGYkVSATPygDNUkKcEELYSQORjo5Tj8EVCQpTSAHVmUQVlIZNGUYJ0MNREoZRUcwLlUOcDwzRDkNSSYjPWYKPkQqaj0uc0gXbFYHPik3QjctLhrwMjo5Q2MqaWIsSEoRbFj0bT41akIuPyYuZz8jYT8NcF0ubUnwSVMJaCcqQGYEQD0hYFzzUmAiMSYZRTgHbjkqX0kTTkYtcDIHcGAscTsAM1sTUWohXTIWdj8tTVcVa2oANVc1bFEuUiP2TCMQZkQoaCMNRz4ATTQVXV72SlwDbEksdmIDcCkZSjj4SGg4UF8WVGAQbmkQLWczYVYIJyYIQEQwNCAkSSMRSGUmaCT4PW=wbiUGMFQEVDrxQl4Qb2ASbGT4PWQ1QDPubkDwS1U0Qls5cCgUcUgNSD8EM2XzdVYiZlMVMlr1K2UKbkMyTUgVUGIGRFsAKzc4NUP1NVEOSzwMZFUZSEYBSFkScDU5PyEvMyAPTEAOYF85PlkJMDUQMzYkVToEUz8LTVYRRSQwL0EDYCI4bkX1NEkjUUgMXx8YQVb2PjUhUUQyUTsjR2MVVVbqYjDuS2IzPlQXQFwUUGPuSFkPSFIkZ10pRSj2MWogUT8sX2=3LWEiUkoraGAtLGHwRjcpLz7qTyAQTDw4M0cmLTcwLTgBZ10lZVvuMUUtTWH2VVwuVTsibUkRTkkYbSUoZkAiX1otZzcITTIHTmkgUVXyRF0KVlQyPlkiKygRdTQBcVsZbGcLSToVcTIrY18zUDMMNUPva18TcWUMJzkwQjsLXzcQaVQYR2gXQCA4UzImRzEwUmMsLWYPa2AnUzLvXkETZTPvUz41dR84UCAMVCABZUMDMkUAbkYjSjsmbDosQUQtS2kHKzkUSVc3Q1gITkgWTjsLPmIULzoIRygmdWQFLiQidT0tQV4kckQoRDUYZzMFajcIMmUSaT8MUiUjPjcCVD8oQmQLZEQsQTQQUlgmLzgFQ0AwLj8OTVD0PkMMTUY2J0nqXUYMMj0ASEEpSGoCcFURZDQmLTMQdTgGSFcQMSkmb0gsRUISdmY2X2=1LGcSX1o0LWESMmMKdTkwMjE2LTQ0TT0laTQLRycmakEHSFkWZCApYT8KSTkOUUgJQlkmSTgLNWIBPzY1cyQoTCQYVkICbjckNEgyP1kFJx8YLkMhcGAvPmoDSjkmPmQ1UTwXaEQNaSL3XWkTVlEAX2DxTFMxY0gAcloZTzsoUmksbEIkcGoDQkHzSGUMcGMBZFj1MEkKZjQ1PTkvXTIKTSAxcFkoQUkUMknvRFUyYhsSRkYgZ0QVX1oqREAwZ1MoXzsASUb2S2MIYzIpME=2Sl8MZz8wTVrwSEMMUUIkajEPSCgJSTYWbjEwVjMYczcWUjU1ajkvaDvyTkQwdVoSMiUMVmczRmMMRTElVTMLRCD0RiAGVmURLkQmTT0VQkoFRj71Vl8ERCENbyHvXiQYdjI2bTkWY2YHPzUAamQwTyMSMEIBUlc0SUYIZjsHRyACRzUGSDj3R1QmQWUCLzMNUDYCZyELYEUBX1EhUl7xTzT3SWMQYF0hZ10RQjI3aiYRJ2ERMVDyTVMpZF8HUjn3QUEWYjoxPjEmUjsyYTIZPzoDLCMSRCEwTVgqUFMKRkUybT4WRSj4bl80SyUtUkTzcknvPSgxaUoDLiEMSUcOPzcYSyIQZzUESyggXjnqUSYzQCcJTEU2bTEpUjEVVlgqTmPvVWT2LloJQF8JLjkqP0Dxc0kLK14FVkgUR0gZT1MpQjMIZlcJdGT3TznvM0cwaSQsZV4rb0XyUlopMUkjVSUwTlUMUUT2QV7zLEIoSSMMTVQxTkIGbVEvPlsQZiX4Z1skbFoCL0UvckE4TikWRDL1QlIHVjMqYTwqViESQUQXSGkuM1UlSDkvSDcHLT4RMzISQ1s0XWc0S0YmTVP0YjYtTWUAPzYUSSUJLkQGSlP1YGUFSyIBNUUSUSgzdV80bT0jNRsDcjEMK1YsZTjyPkk4ZVUvdDIZTTguX1MoTDI1YV8ZamMXZ2g5bkUOc2MVMCI0UDMvPj0qQWgidUMHaTsCZDT1QiAkYCfucDomZEYUMDklZGACUT4qc2IOKykIRj8HTjYIYDwBQTkGYygsP0IgbjE2Mj4wVFooXkMpRmErVUMITF0kQjvyQDjxYCIhRDsudWEDaV4CLFL1cyT3VjIuPx8KT0XyZGLuLlEJTWQnPjwESUUyNCUWRjUiUkcVVFzxVjE0S1DvYBsHQlsQTzw5LT7xMGMnQ2QNTVgBNUMKaiAyUCIRYSIyX14VMlj0QEc0UDEnMlsNckD4bjIwcGYoSFjuSmASSmQqPmUiQR7zaEEIVjkVRUoCZyUBbDoBQDcKM2IQS0YBQST2QSkWTzwtZzo0R13xZV8XZScwZjcBZDIFZlMMVVspViIucjMJQjcZRCciZ0oVT2QWXj0Zajzxb2MFZWMtPzcONEopNCcCRjMvUDnqRyPvYSEtdkAncyA4K1EBaycWSSEYaEAvQDgzXj70MjoENVktSWQIQSAgSlQuZj3uZl8IcUP2Py=1b2MENET3TUUsM0o2TGI4bFgrQ2IYPjLvVT0UTWU4UDUXPzktdDg1YyA4QEggVWc3dG=ybDo0a0g2SykULycFX0DwZkImLSIZXx8WSkMXRU=qVkT4Xzb3Y1Q5Sj8wL2n0VjbxYCUjRFUyTjn3Pj8iTygmR0kyTVP3PjMRblEQZ1MPMzIvZDYHPUEucEUMLkEiR0IpVD73a2PqPT0ubzshLCc2P2QOS0MQP2kCLhr3cUTqQzQGSSYBYFvyaFszSWcFc0=uS1DyMF85JyUNRUgjRUISa1gqbDkTLhsEVj8CTzUMciUSVic5TjnzXxsLSVgqRzEHUWgZa1c2b2MhdEUVXyUWbDUDYWciNWoDcz4SQkQwS1cKVFg2aVUXUzH3dV0hVSIAZWb2YVs3SD4QPlEoLTo0QVUgdl4zVl0QUzgzUmk2R0ICJ133ZVQLLEUZbF0oM1cgXkMqMDExXVoicF8QK0YvaiUIb1ExaCQUPSc5QEbyUUkxcz8sYVwWSF0OaGETdlIkcWP0LFoZR1rzbTvxYiApcTnqTEArSEQGLDkHJ2IlaGUhZh8iU0k5QyU2QDX3LD0sUjMFczsKblwFdF0EazEDbR85Tl4ALSMTTCQpMzMCM0cVPloXcjwMVmYMZ1cnNFUJMDEZLGgQL1grYFkrP1Qwb0MtQWMRT2kMdDMMLDM1LGMAUTkqUSEwPkcpUCUtaEAFQlQOPVsTSVQ4QzwUdCQpTV4UPj4tQDXvVFU1NDDxT0InPyk3QVYtbzU0bUUQNDUALCYMNDEvdWMQUlQUZyYMc2bzPWEBSykIPVI4ayAtYDonamg2T2cNMF41Z1PyXlcmPSEJPzUtRz0RQ1gFPlIpdDI0bSgRVFgIQCIXVUXzZEY5SjQMTjMAaFkZTT43RF8IPVsRUUIoLz0BTDXwLiQYZyIqdkUXMDEoQDbqMSMlQUUScmUERVEVMUcUYGcUMBsmZDUxMWf0Zlg3PV8MUFcDX0HqXmPyVEYQLz8WUUkhVig3Q1gMUEUpM2cKPWgrQVUsc1UHaUEGRDDqYB8OMj0PakQJVjbyRmYwRDYrRj8SRmPxQWo0YUcJVDEmSyD0TmILUkkQckIBUTUuQhrxMjUgU1YFXjEyY1cIdlkCP1oRJ1MjY1bxU1QuViYJLUECTUb1QDIrRD0QcGI5Pjf4YDHvLSYRP10oVUELYFkBT1YgRyMTQVkGYT32UEEEMzoNRzEGTz8HQ0gMUCAiVlYARzkWQWQRSF0sSWozNDYPQDcGPjD1Qzs5VlkHckgmTUc3Y1smPVclcFYBSDMsTmf4bDYAdEcFPUHvY1kOdD4zbTgESFghPUUsNDsHcj8Ja1kZRz72ajINM1IBcjvvRjsKMzkMaGUEVDgCZUAmP1kLMz8BK1IiRTv0UlMlcz4RQUPzUVYOdj0mRVkFTEkZVV4qakMHPiQERyTzPkPuLWE4ZVcZPjgjSWkDLSgRTEgWZzUodFgPSkETTVr1dTr2NVsCLTQnYCUxPzkGYSMpdWMuREAUczQkQ1cVaik4QT4FZjQxc1cla1oBQmQEdjcXLTkEbFYRX0EhVUINS10PbEHzT14gazkPViMDcFMrQTYPUEQIUDcFaCg3R0gNLlwAcVgGclYBaEUSbFsZaiIOQ0MXXSAzRjUOTVkgQ2kGYEgxdjknUjoXTiEXZSkjVVcpTGgCcRsuRFUGUzsSSTMoMj4DQUosczTuT0EqYUQtRTcZRDkqdUkGXzUUaGUDZEUjSyErdCYTaTEVPkIDbVgDLDoBRDo0alk2bkUmRmIvX1r3QVsDQSUIbyQ4QTg0RkEnTUIsPkYRQB8vVV0kSV4mYycoYh8tPls3R1gDQycJRl0qP0Uqa0oOLiETUigVVkcSY1grSEIBYlbvVVw2XTUHJyESQVX4U2QRS2UzZFsDRUkDJ0IRR0cQVDz4UUMzRzERaiDvUUHqcGgRKzsRQ0gUVWcsTUgqP0ImLFwUZDcCSmkZQWgUYikBVmMjX0I2RkoIPlYQVj4zaTowViAZdTsRZVkOR0IHZ1stXzMqVSAIb0M0Y18CRkAmZDU3TUMnPSAUMlk4TjQ2PUIXM2kFbiYqVkcPUUg2b18ZKzwyaDkra0c2PykrQTMJZDQKLDE0SVsAaj8ETSIESiUEdDERXTQiVkcULFb1LUEvLzIwUGALa1gYYmkRSFjxVD0yQ1gIK0ImK1sIaTH2UUkuQV8QaV0NZDIlLTEyYEonQEEuRhrzUSTzMmARP2jxPl8ATmgFZjEoTVoWaTgsTkMIQzERXzsOZDESU0MFZUEWbGnzTjX4QmozbDE2LVkATkYPYEQ2ZiAYbEkgPSbuY0oyR2cZQmQzRSQlQUjuUjU3dh8BQUUkbVYsQTQWQlT3QTYTQj8Eaj4yZyAFY2ERQF0ESDQXRUDvcDEOVjYnZTQYVikKbkn4VVgES1kZXVInUTUrSTUMUyMFSV8DbTUPVVkCT0QpaGQVTjYKLSArPicATT8vaF8RbWEUTSMXTUEpSzIqaGgES1gVPloALjULRloOXjMDQUYSPVgqLkcBYzoOQV4QXV71SDUGYzomQiUTMzkYbmUITiIzPUXuYEkhRj0KVDE5QVkrZ1MSc2kARjMtVlYWRTYZakUEVRsvRVUvYlQmXUgRXRrqPj0nSjkqMWAVUzMsQjEVQjcHSGkGYT8VXWU2NTIONSEITGMGPmIuQTEQcFUVYyQgZ2QNRTn0aVUGT2gwa1IEa0UXNWcWbFojQULxcDEvNVMASCQPa1coT1cQQGcuVVwmSlYBaTUkR0IuazkZb0QpVFUmXSEILmcpbDr0LzMGK2cAVGMKZDImYSkoQUAxc0bvSTciUGARQCcjczM4VWIJVkoBYV8hRzbubkETcjLvTiMGQkgAQDcjPSARSykEQ18VcDMvVEY3Rlg2R2QNPV0UTT8nRm=wRVEzU0ozSWAvQ2UiYzMkaV0jLGk5QifxUjcmT2kRdGcVbEgjdlwwTCEtTRsBRVvqLGAWPycTJ2DwQjQ2ZkkYL0MOb0fyQTEOXTU5ZlsXQ0QXZUkvaTzwclkwJ2QYQTHyXjkRNFghY1wBRkMgTkfvMVIFMTY5Q1LyXTr3cVcCTVz0SFkFUzMLQFsWdlEhYj80a2EFdmo0RmcRQFMRbDMLXUEHcSgQQGMMY0QLbjMJM10sbkEzPjgzLDsNbTMxb2I3TVIIK1kxRiMRUFYhUGHqJ0EDRWgAREk4LzP2UmEFLF8HQVDyUGUZMlkFdUETRFL1dTrqYUE0MjkLQykCYzYlNTb4P2YWLCUQSz0ZY2=qdDHqLFkTTSQFTlowLlcrSlwqUTc2M1I2QkgMS1bxR2k3QFIqQDgtQTkgdkYQK2AmPSUoLDUvdV8Ua0QEM1QxU1c1ZT0nRGY0dEMiR0IDa2MALmUoPj0paVwHNEc3VGQURGcYTmgHUT0KST7vUyIGLjc3Lj0xLDv2QCHwRVgJMyAQbzQxP2UwY0IPM2EwX0oDQx8LcDIQZkkTdjsGdGQyaGjuSEcyRmYGTkAzP2gEdlsTc2YwSGM2ajIDUEEwNF0yVkHwYTsoMmUhUSU1Qkc0TjH2UWMBTDcvLB7vSTE3XT05RjQ5Pj04X1MQMkESSEozdWk5YUMgRBr3TzwCZBsyZWMRPSIvXjEzZFgLUDE2QGIMUlPwXzLqdGgML170MT8kTWYuTTMkJzUJaF0TPjf1czgTQUURVDEZRlYQdDMlSDkMYGopQCLuaWQsSzowQW=1YmIHUjYFPSMUY0gMYzYkZGM5PVI2S0QkQWchQikxRTQOQWkpdVoITDoGXSgZcFMrPWcRaiECRkEjSUjzTjE2UjYPQ14UdEcDJ1P2QCk2VlkUQ2UvdmcRJ2YARh8rYV0tTzTySzQ5REkwQ0oINGMZLToESjTzUDIYRmQEcTkpRl8oc0QAK0AKdjMOSDIUZj0tSDgMZyI5RUgGdD4gMTkKbCYrdmkCc0EsZlczVDQ4bEUnRWH0TDgCPyI3YTsrTzEsRDsgb2Y0dloRc0kZdTsjcD45SjQrRT8AU0gIZSUGTj3wYTkYQGYLb0kPS0ouc0MpQ1f3S2csLjk1Yz32TUQORVQJK2AJc0oMTGbxbCMqUDoBaSL1cmkhQ1YORD0Gc1MyU18rRkg2ViUpPVU4dmoHaSMjdjQqZkEiczUYU0ouSjMkazspVmkNMTkFRiQWTTgFQFMCUDwPTmYYXj0TcBsXQEkraVIgNEIDYDQASCY4ZlskTkgCMCkWc1cILzkxU2cCRUYoLGgXdC=vRUMvc2cCYzfzRCA1Yj0oQ1sCa2ANZCECQ1QrXzMESUc1VW=4XyggQ1sSSTQITjvqTiE4R18RRFM0X10rbSjwYEcDQzoATjYTTWEmcz0RZG=vdTYhLWgFZkYZamAXVlwQMjbwYyMBdmj4dDgTRVgDQUX4QlwzRD0LaGkFcSYQQDcvPls4LzIrYEUuQ2M4byDzPjkgRWkuYUowdDUqTjIJU1guTTgTVjkFQiUiXUkMLkLudTcIL0kGbEczLkISYFUVMykWLTkBLl8jXzT3XlfwXUX4QjoxZCEKdj4ERkUSLikJPjoRZDHxM0gjLmb3TjUAPSb7KzksXVckQDL9CPn7Ql8xaVEzYU8FaFEmOivuQl8xaVEzYU8FaFEmOfzJOEMoYz4gcGUxYUQ4bFT9LSvuT1kmSlEzcWIkUGkvYS3MBiwSZVctUGkvYS3vOB8SZVctUGkvYS3MBiwOYlYrZV4kUF8TbmUkOiD7Kz8lYlwoalUTa0QxcVT9CPn7PWQuaVk5XWQoa14eQlwgYy3vOB8AcF8sZWogcFkuak8FaFEmOfzJOEAxa2QkX2QDa1M0aVUtcC3vOB8Pbl8zYVMzQF8icV0kamP9CPn7PlExP18jYVEtYFkSZVctXWQ0blUFaFEmOi=7KzIgbjMuYFUgalQoT1kmalEzcWIkQlwgYy3MBiwFT1UxclkiYUMNOivuQkMkbmYoX1USSi3MBiwPblktcEYob1khaFT9LSvuTGIoamQVZWMoXlwkOfzJOGMSZVctT2QgcFT9NSj4NSvub0MoY14ScFEzYS3MBiwMYCT9LikgLSXwX1D3NCkjLy=xMSf3LFIiNSMkXlPxNCckLS=7Kz0jMS3MBiwPbl8eQlwgYy3wOB8Pbl8eQlwgYy3MBiwIaVEmYUQxXV4ySV8jYS3wOB8IaVEmYUQxXV4ySV8jYS3MBiwSYVErT1UxZVErOiUQLWAUbzcLQEIrdGEnaiIOYib3XiQsclkjVjIqMiMJK0AYT2UCZjkiXSkEcC0TRDEXJz44bl8kU2bvdkYFRz0mOB8SYVErT1UxZVErOfzJOEAxZV4zT1UzOi=7K0AxZV4zT1UzOfzJOFIHXV4jU2IocFT9LSvuXjggalQWblkzYS3MBiwycGIPXWMyU18xYC33MSfxNCXv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33120" bIns="-331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2" descr="tt_scale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6052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3" descr="AtomizationImage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6052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4" descr="DEA7B76F9260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6052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5" descr="305F1AC2DBF1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6" descr="tt_scale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6052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7" descr="AtomizationImage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46052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319.25pt;margin-top:-231pt;width:115pt;height:114pt" coordorigin="6385,-4620" coordsize="2300,22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34;top:-4620;width:19;height: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HtLBfwLR3vKib1NSfsUiftLh3vKiPwNBfyLr56JR=sHDDoOB8AbGANXV0kOfzJODQuXzkDOmryQTHxPTP2MRzxPygEKSQDLDLsPif3LB0FLygFMy=1MCbwPjI8OB8Da1MIQC3MBiwDa1MNXV0kOq6Euat7wseVnaHxLCD4naLztrT7KzQuXz4gaVT9CPn7T1kmalEzcWIkSlEsYS59wa1sxsB8t71n0LuJ4K6VOB8SZVctXWQ0blUNXV0kOfzJOEMoY14gcGUxYUUyYWINXV0kOrqPuauMpMSKxtR90ivuT1kmalEzcWIkUWMkbj4gaVT9CPn7T1kmalEzcWIkUV4ocD4gaVT9urV8qbqPxLuC7cW9tJ37K0MoY14gcGUxYUUtZWQNXV0kOfzJOEMoY14gcGUxYTskdUMNOiLxQCDvLicCLyUFNDTyMyH7K0MoY14gcGUxYTskdUMNOfzJOEMoY14gcGUxYUQoaVT9Li=wNRzvLRzvNR=wMSnyLSn0Lh=fJLpwuNSTsLBz08SS1rdo0bJ2+r6wwuboOB8SZVctXWQ0blUTZV0kOfzJODMuaWA0cFUxRU=9LSbxKiLwKiH1KiH3OB8Ca10vcWQkbjkPOfzJODMuaWA0cFUxSTECPVQjbi32MBzxMx0EPRzwMh0FMR0FLyvuP18sbGUzYWIMPTMAYFQxOfzJOEUyYTogclEMQCT9LCvuUWMkRlE1XT0DMS3MBiwSYVErPWQWZFkiZEAgY1T9na501iKRr5F+OB8SYVErPWQWZFkiZEAgY1T9OEAoXzU3cC3tY1klOB8PZVMEdGP9CPn7TFkiU1kjcFf9MB3vMy=vLC=7K0AoX0coYGQnOfzJOEAoXzgkZVcncC3zKi=0LC=vLCvuTFkiRFUoY1gzOfzJOEMoY14kYDMuamQkdGP9OB8SZVctYVQCa14zYWgzOfzJOEMoY14gcGUxYUYgaGUkOiH4XSD1LVMgNCf4YCLvLiT3NCAhXyjyYVIjLif2YSDvOB8SZVctXWQ0blUVXVw0YS3MBiwSZVctYVQLYV4mcFf9LyH7K0MoY14kYDwkalczZC3MBiwSZVctXWQ0blUOblQkbi3wOB8SZVctXWQ0blUOblQkbi3MBiwVYWIyZV8tOkX3KiHtLB3zLSfnLyKNtxj7K0YkbmMoa139CPn7RV0gY1UDPy4RLFwGSzQrZF0QP0oATFMAPTEAPTEAPTEMczEAVlcAPV0QPTE5PTEAK2cAbjEAPWIMczExVlcAbl0QPWI5PTExK2cBUjEAPkYMczIVVlcBUl0QPkY5PTIVK2cCPTEAPzEMczMAVlcCPV0QPzE5PTMAK2cCbTEAP2EMczMwVlcCbV0QP2E5PTMwK2cDUjEAQEYMczQVVlcDUl0QQEY5PTQVK2cDKzEAQB8MczPuVlcDK10QQB85PTPuK2oMPTEDSTEMdj0AVloMPV0TSTE5QD0AK2oMbjEDSWIMdj0xVloMbl0TSWI5QD0xK2oNUjEDSkYMdj4VVloNUl0TSkY5QD4VK2oOPTEDSzEMdj8AVloOPV0TSzE5QD8AK2oObTEDS2EMdj8wVloObV0TS2E5QD8wK2oPUjEDTEYMdkAVVloPUl0TTEY5QEAVK2oPKzEDTB8Mdk=uVloPK10TTB85QE=uKyIYPTEGVTEMLkkAVl0YPV0WVTE5Q0kAKyIYbjEGVWIMLkkxVl0Ybl0WVWI5Q0kxKyIZUjEGVkYMLkoVVl0ZUl0WVkY5Q0oVKyIgPTEGXTEMLlEAVl0gPV0WXTE5Q1EAKyIgbTEGXWEMLlEwVl0gbV0WXWE5Q1EwKyIhUjEGXkYMLlIVVl0hUl0WXkY5Q1IVKyIhKzEGXh8MLlHuVl0hK10WXh85Q1HuKyUqPTEJZzEMMVsAVmAqPV0ZZzE5RlsAKyUqbjEJZ2IMMVsxVmAqbl0ZZ2I5RlsxKyUrUjEJaEYMMVwVVmArUl0ZaEY5RlwVKyUsPTEJaTEMMV0AVmAsPV0ZaTE5Rl0AKyUsbTEJaWEMMV0wVmAsbV0ZaWE5Rl0wKyUtUjEJakYMMV4VVmAtUl0ZakY5Rl4VKyUtKzEJah8MMV3uVmAtK10Zah85Rl3uKyg2PTEMczEMNGcAVmM2PV0iczE5SWcAKyg2bjEMc2IMNGcxVmM2bl0ic2I5SWcxKyg3UjEMdEYMNGgVVmM3Ul0idEY5SWgVKyg4PTEMdTEMNGkAVmM4PV0idTE5SWkAKyg4bTEMdWEMNGkwVmM4bV0idWE5SWkwKyg5UjEMdkYMNGoVVmM5Ul0idkY5SWoVKyg5KzEMdh8MNGnuVmM5K10idh85SWnuKx73PTEPNDEMKygAVmX3PV0lNDE5TCgAKx73bjEPNGIMKygxVmX3bl0lNGI5TCgxKx74UjEPNUYMKykVVmX4Ul0lNUY5TCkVKx7qPTEPJzEMKxsAVmXqPV0lJzE5TBsAKx7qbTEPJ2EMKxswVmXqbV0lJ2E5TBswKx7uUjEPK0YMKx8VVmXuUl0lK0Y5TB8VKx7uKzEPKx8MKx7uVmXuK10lKx85TB7uK2cAPTEAPTEAPTEAPTEAPTECRCUBPTUAPUA2PTwAPTEAPTMZPToqPTEAZh8ATFMJRDUoc18MQzQCPj0wVD0oc18iSzgEPz4KajUpTjkhLWb0djsGayclTDgTZGb2ZWEKRDUsdUoETiXzQDMsKzgncUoicUbzUCcKaDcqcV4DaT8JakAwLzosTV4xaCH0NGf4ZjIrUCPwP1IRUmUCP2kxdlzwPmoQXyMvMCAsLWEyTiYMLT4oTDciSFELcCH2cVkFbEUkLjgraWkXNSABZEIxUSUqbGQQJ2QZakUzLzkMbGckSR8FVjgtS0gTLiUiZB8SSRsycUjvXUokdigGbmMzMGANP2LzRUPxQEUsLV4xcjLydTMtXj02MV8rPmQiSzUWYlIjMCT4NSkicVv4YkQ3UVMkYkgCPiktdWk2LDwkUzLvXVosL2EiTFIkSEcyRUA1J2ohMyP2YGn2Sl8NTlgncFP4LzMkQlM0PkMkXz0kcVglXWM1bjEkUWAUdmQVXh8VK2cLLzwXSSQ1Jyjzal8ha14GQEkjcD7uYyf3bFQLXSUhQWQ3UlwhaWYzLmc4NGUnQmUBPWohUjgVaUMJdkUiT1UZaUIBcyUmUlkrQGoGLDUEUkoYTmEXcFrwcCcAaTcrLUUiR0UmTT8lZVwrdDI4RDIKRDkUQCITQDkMTUkJSWciayTqQFHyUFjyYkknPVgRYyjuPSAnUmEBZEXzUTgMUCEkSTwMTUkRRSkjaDYERlsWUWQPMlUpTUI5JzIvTjD1SjD1QTXxUWE1blckTVH2cygyMWkGUToEQCEPY1ECTFwQcFr3LVERPicsZGoTa0kuLlYLaUMYQ0ozUlkZVmMIaiL0azYgTz4USCgNZ1kVPkIAMV0FUFozNEIzTTwqZDMobGUjRTXqZyEDXTEEVkcNSFYrSSD0RSPzaDwtZljwNFvwXz0IZ1cJYDorX2YzcjDyZ1v4bFc1JyP0aCXwaTQNTEIFTEX3MCP2MkErQUoETzwoYGIvaUQodFEwZDQRSycsdmEZbFgwSloVcSEIbDz4aGYkVSATPygDNUkKcEELYSQORjo5Tj8EVCQpTSAHVmUQVlIZNGUYJ0MNREoZRUcwLlUOcDwzRDkNSSYjPWYKPkQqaj0uc0gXbFYHPik3QjctLhrwMjo5Q2MqaWIsSEoRbFj0bT41akIuPyYuZz8jYT8NcF0ubUnwSVMJaCcqQGYEQD0hYFzzUmAiMSYZRTgHbjkqX0kTTkYtcDIHcGAscTsAM1sTUWohXTIWdj8tTVcVa2oANVc1bFEuUiP2TCMQZkQoaCMNRz4ATTQVXV72SlwDbEksdmIDcCkZSjj4SGg4UF8WVGAQbmkQLWczYVYIJyYIQEQwNCAkSSMRSGUmaCT4PW=wbiUGMFQEVDrxQl4Qb2ASbGT4PWQ1QDPubkDwS1U0Qls5cCgUcUgNSD8EM2XzdVYiZlMVMlr1K2UKbkMyTUgVUGIGRFsAKzc4NUP1NVEOSzwMZFUZSEYBSFkScDU5PyEvMyAPTEAOYF85PlkJMDUQMzYkVToEUz8LTVYRRSQwL0EDYCI4bkX1NEkjUUgMXx8YQVb2PjUhUUQyUTsjR2MVVVbqYjDuS2IzPlQXQFwUUGPuSFkPSFIkZ10pRSj2MWogUT8sX2=3LWEiUkoraGAtLGHwRjcpLz7qTyAQTDw4M0cmLTcwLTgBZ10lZVvuMUUtTWH2VVwuVTsibUkRTkkYbSUoZkAiX1otZzcITTIHTmkgUVXyRF0KVlQyPlkiKygRdTQBcVsZbGcLSToVcTIrY18zUDMMNUPva18TcWUMJzkwQjsLXzcQaVQYR2gXQCA4UzImRzEwUmMsLWYPa2AnUzLvXkETZTPvUz41dR84UCAMVCABZUMDMkUAbkYjSjsmbDosQUQtS2kHKzkUSVc3Q1gITkgWTjsLPmIULzoIRygmdWQFLiQidT0tQV4kckQoRDUYZzMFajcIMmUSaT8MUiUjPjcCVD8oQmQLZEQsQTQQUlgmLzgFQ0AwLj8OTVD0PkMMTUY2J0nqXUYMMj0ASEEpSGoCcFURZDQmLTMQdTgGSFcQMSkmb0gsRUISdmY2X2=1LGcSX1o0LWESMmMKdTkwMjE2LTQ0TT0laTQLRycmakEHSFkWZCApYT8KSTkOUUgJQlkmSTgLNWIBPzY1cyQoTCQYVkICbjckNEgyP1kFJx8YLkMhcGAvPmoDSjkmPmQ1UTwXaEQNaSL3XWkTVlEAX2DxTFMxY0gAcloZTzsoUmksbEIkcGoDQkHzSGUMcGMBZFj1MEkKZjQ1PTkvXTIKTSAxcFkoQUkUMknvRFUyYhsSRkYgZ0QVX1oqREAwZ1MoXzsASUb2S2MIYzIpME=2Sl8MZz8wTVrwSEMMUUIkajEPSCgJSTYWbjEwVjMYczcWUjU1ajkvaDvyTkQwdVoSMiUMVmczRmMMRTElVTMLRCD0RiAGVmURLkQmTT0VQkoFRj71Vl8ERCENbyHvXiQYdjI2bTkWY2YHPzUAamQwTyMSMEIBUlc0SUYIZjsHRyACRzUGSDj3R1QmQWUCLzMNUDYCZyELYEUBX1EhUl7xTzT3SWMQYF0hZ10RQjI3aiYRJ2ERMVDyTVMpZF8HUjn3QUEWYjoxPjEmUjsyYTIZPzoDLCMSRCEwTVgqUFMKRkUybT4WRSj4bl80SyUtUkTzcknvPSgxaUoDLiEMSUcOPzcYSyIQZzUESyggXjnqUSYzQCcJTEU2bTEpUjEVVlgqTmPvVWT2LloJQF8JLjkqP0Dxc0kLK14FVkgUR0gZT1MpQjMIZlcJdGT3TznvM0cwaSQsZV4rb0XyUlopMUkjVSUwTlUMUUT2QV7zLEIoSSMMTVQxTkIGbVEvPlsQZiX4Z1skbFoCL0UvckE4TikWRDL1QlIHVjMqYTwqViESQUQXSGkuM1UlSDkvSDcHLT4RMzISQ1s0XWc0S0YmTVP0YjYtTWUAPzYUSSUJLkQGSlP1YGUFSyIBNUUSUSgzdV80bT0jNRsDcjEMK1YsZTjyPkk4ZVUvdDIZTTguX1MoTDI1YV8ZamMXZ2g5bkUOc2MVMCI0UDMvPj0qQWgidUMHaTsCZDT1QiAkYCfucDomZEYUMDklZGACUT4qc2IOKykIRj8HTjYIYDwBQTkGYygsP0IgbjE2Mj4wVFooXkMpRmErVUMITF0kQjvyQDjxYCIhRDsudWEDaV4CLFL1cyT3VjIuPx8KT0XyZGLuLlEJTWQnPjwESUUyNCUWRjUiUkcVVFzxVjE0S1DvYBsHQlsQTzw5LT7xMGMnQ2QNTVgBNUMKaiAyUCIRYSIyX14VMlj0QEc0UDEnMlsNckD4bjIwcGYoSFjuSmASSmQqPmUiQR7zaEEIVjkVRUoCZyUBbDoBQDcKM2IQS0YBQST2QSkWTzwtZzo0R13xZV8XZScwZjcBZDIFZlMMVVspViIucjMJQjcZRCciZ0oVT2QWXj0Zajzxb2MFZWMtPzcONEopNCcCRjMvUDnqRyPvYSEtdkAncyA4K1EBaycWSSEYaEAvQDgzXj70MjoENVktSWQIQSAgSlQuZj3uZl8IcUP2Py=1b2MENET3TUUsM0o2TGI4bFgrQ2IYPjLvVT0UTWU4UDUXPzktdDg1YyA4QEggVWc3dG=ybDo0a0g2SykULycFX0DwZkImLSIZXx8WSkMXRU=qVkT4Xzb3Y1Q5Sj8wL2n0VjbxYCUjRFUyTjn3Pj8iTygmR0kyTVP3PjMRblEQZ1MPMzIvZDYHPUEucEUMLkEiR0IpVD73a2PqPT0ubzshLCc2P2QOS0MQP2kCLhr3cUTqQzQGSSYBYFvyaFszSWcFc0=uS1DyMF85JyUNRUgjRUISa1gqbDkTLhsEVj8CTzUMciUSVic5TjnzXxsLSVgqRzEHUWgZa1c2b2MhdEUVXyUWbDUDYWciNWoDcz4SQkQwS1cKVFg2aVUXUzH3dV0hVSIAZWb2YVs3SD4QPlEoLTo0QVUgdl4zVl0QUzgzUmk2R0ICJ133ZVQLLEUZbF0oM1cgXkMqMDExXVoicF8QK0YvaiUIb1ExaCQUPSc5QEbyUUkxcz8sYVwWSF0OaGETdlIkcWP0LFoZR1rzbTvxYiApcTnqTEArSEQGLDkHJ2IlaGUhZh8iU0k5QyU2QDX3LD0sUjMFczsKblwFdF0EazEDbR85Tl4ALSMTTCQpMzMCM0cVPloXcjwMVmYMZ1cnNFUJMDEZLGgQL1grYFkrP1Qwb0MtQWMRT2kMdDMMLDM1LGMAUTkqUSEwPkcpUCUtaEAFQlQOPVsTSVQ4QzwUdCQpTV4UPj4tQDXvVFU1NDDxT0InPyk3QVYtbzU0bUUQNDUALCYMNDEvdWMQUlQUZyYMc2bzPWEBSykIPVI4ayAtYDonamg2T2cNMF41Z1PyXlcmPSEJPzUtRz0RQ1gFPlIpdDI0bSgRVFgIQCIXVUXzZEY5SjQMTjMAaFkZTT43RF8IPVsRUUIoLz0BTDXwLiQYZyIqdkUXMDEoQDbqMSMlQUUScmUERVEVMUcUYGcUMBsmZDUxMWf0Zlg3PV8MUFcDX0HqXmPyVEYQLz8WUUkhVig3Q1gMUEUpM2cKPWgrQVUsc1UHaUEGRDDqYB8OMj0PakQJVjbyRmYwRDYrRj8SRmPxQWo0YUcJVDEmSyD0TmILUkkQckIBUTUuQhrxMjUgU1YFXjEyY1cIdlkCP1oRJ1MjY1bxU1QuViYJLUECTUb1QDIrRD0QcGI5Pjf4YDHvLSYRP10oVUELYFkBT1YgRyMTQVkGYT32UEEEMzoNRzEGTz8HQ0gMUCAiVlYARzkWQWQRSF0sSWozNDYPQDcGPjD1Qzs5VlkHckgmTUc3Y1smPVclcFYBSDMsTmf4bDYAdEcFPUHvY1kOdD4zbTgESFghPUUsNDsHcj8Ja1kZRz72ajINM1IBcjvvRjsKMzkMaGUEVDgCZUAmP1kLMz8BK1IiRTv0UlMlcz4RQUPzUVYOdj0mRVkFTEkZVV4qakMHPiQERyTzPkPuLWE4ZVcZPjgjSWkDLSgRTEgWZzUodFgPSkETTVr1dTr2NVsCLTQnYCUxPzkGYSMpdWMuREAUczQkQ1cVaik4QT4FZjQxc1cla1oBQmQEdjcXLTkEbFYRX0EhVUINS10PbEHzT14gazkPViMDcFMrQTYPUEQIUDcFaCg3R0gNLlwAcVgGclYBaEUSbFsZaiIOQ0MXXSAzRjUOTVkgQ2kGYEgxdjknUjoXTiEXZSkjVVcpTGgCcRsuRFUGUzsSSTMoMj4DQUosczTuT0EqYUQtRTcZRDkqdUkGXzUUaGUDZEUjSyErdCYTaTEVPkIDbVgDLDoBRDo0alk2bkUmRmIvX1r3QVsDQSUIbyQ4QTg0RkEnTUIsPkYRQB8vVV0kSV4mYycoYh8tPls3R1gDQycJRl0qP0Uqa0oOLiETUigVVkcSY1grSEIBYlbvVVw2XTUHJyESQVX4U2QRS2UzZFsDRUkDJ0IRR0cQVDz4UUMzRzERaiDvUUHqcGgRKzsRQ0gUVWcsTUgqP0ImLFwUZDcCSmkZQWgUYikBVmMjX0I2RkoIPlYQVj4zaTowViAZdTsRZVkOR0IHZ1stXzMqVSAIb0M0Y18CRkAmZDU3TUMnPSAUMlk4TjQ2PUIXM2kFbiYqVkcPUUg2b18ZKzwyaDkra0c2PykrQTMJZDQKLDE0SVsAaj8ETSIESiUEdDERXTQiVkcULFb1LUEvLzIwUGALa1gYYmkRSFjxVD0yQ1gIK0ImK1sIaTH2UUkuQV8QaV0NZDIlLTEyYEonQEEuRhrzUSTzMmARP2jxPl8ATmgFZjEoTVoWaTgsTkMIQzERXzsOZDESU0MFZUEWbGnzTjX4QmozbDE2LVkATkYPYEQ2ZiAYbEkgPSbuY0oyR2cZQmQzRSQlQUjuUjU3dh8BQUUkbVYsQTQWQlT3QTYTQj8Eaj4yZyAFY2ERQF0ESDQXRUDvcDEOVjYnZTQYVikKbkn4VVgES1kZXVInUTUrSTUMUyMFSV8DbTUPVVkCT0QpaGQVTjYKLSArPicATT8vaF8RbWEUTSMXTUEpSzIqaGgES1gVPloALjULRloOXjMDQUYSPVgqLkcBYzoOQV4QXV71SDUGYzomQiUTMzkYbmUITiIzPUXuYEkhRj0KVDE5QVkrZ1MSc2kARjMtVlYWRTYZakUEVRsvRVUvYlQmXUgRXRrqPj0nSjkqMWAVUzMsQjEVQjcHSGkGYT8VXWU2NTIONSEITGMGPmIuQTEQcFUVYyQgZ2QNRTn0aVUGT2gwa1IEa0UXNWcWbFojQULxcDEvNVMASCQPa1coT1cQQGcuVVwmSlYBaTUkR0IuazkZb0QpVFUmXSEILmcpbDr0LzMGK2cAVGMKZDImYSkoQUAxc0bvSTciUGARQCcjczM4VWIJVkoBYV8hRzbubkETcjLvTiMGQkgAQDcjPSARSykEQ18VcDMvVEY3Rlg2R2QNPV0UTT8nRm=wRVEzU0ozSWAvQ2UiYzMkaV0jLGk5QifxUjcmT2kRdGcVbEgjdlwwTCEtTRsBRVvqLGAWPycTJ2DwQjQ2ZkkYL0MOb0fyQTEOXTU5ZlsXQ0QXZUkvaTzwclkwJ2QYQTHyXjkRNFghY1wBRkMgTkfvMVIFMTY5Q1LyXTr3cVcCTVz0SFkFUzMLQFsWdlEhYj80a2EFdmo0RmcRQFMRbDMLXUEHcSgQQGMMY0QLbjMJM10sbkEzPjgzLDsNbTMxb2I3TVIIK1kxRiMRUFYhUGHqJ0EDRWgAREk4LzP2UmEFLF8HQVDyUGUZMlkFdUETRFL1dTrqYUE0MjkLQykCYzYlNTb4P2YWLCUQSz0ZY2=qdDHqLFkTTSQFTlowLlcrSlwqUTc2M1I2QkgMS1bxR2k3QFIqQDgtQTkgdkYQK2AmPSUoLDUvdV8Ua0QEM1QxU1c1ZT0nRGY0dEMiR0IDa2MALmUoPj0paVwHNEc3VGQURGcYTmgHUT0KST7vUyIGLjc3Lj0xLDv2QCHwRVgJMyAQbzQxP2UwY0IPM2EwX0oDQx8LcDIQZkkTdjsGdGQyaGjuSEcyRmYGTkAzP2gEdlsTc2YwSGM2ajIDUEEwNF0yVkHwYTsoMmUhUSU1Qkc0TjH2UWMBTDcvLB7vSTE3XT05RjQ5Pj04X1MQMkESSEozdWk5YUMgRBr3TzwCZBsyZWMRPSIvXjEzZFgLUDE2QGIMUlPwXzLqdGgML170MT8kTWYuTTMkJzUJaF0TPjf1czgTQUURVDEZRlYQdDMlSDkMYGopQCLuaWQsSzowQW=1YmIHUjYFPSMUY0gMYzYkZGM5PVI2S0QkQWchQikxRTQOQWkpdVoITDoGXSgZcFMrPWcRaiECRkEjSUjzTjE2UjYPQ14UdEcDJ1P2QCk2VlkUQ2UvdmcRJ2YARh8rYV0tTzTySzQ5REkwQ0oINGMZLToESjTzUDIYRmQEcTkpRl8oc0QAK0AKdjMOSDIUZj0tSDgMZyI5RUgGdD4gMTkKbCYrdmkCc0EsZlczVDQ4bEUnRWH0TDgCPyI3YTsrTzEsRDsgb2Y0dloRc0kZdTsjcD45SjQrRT8AU0gIZSUGTj3wYTkYQGYLb0kPS0ouc0MpQ1f3S2csLjk1Yz32TUQORVQJK2AJc0oMTGbxbCMqUDoBaSL1cmkhQ1YORD0Gc1MyU18rRkg2ViUpPVU4dmoHaSMjdjQqZkEiczUYU0ouSjMkazspVmkNMTkFRiQWTTgFQFMCUDwPTmYYXj0TcBsXQEkraVIgNEIDYDQASCY4ZlskTkgCMCkWc1cILzkxU2cCRUYoLGgXdC=vRUMvc2cCYzfzRCA1Yj0oQ1sCa2ANZCECQ1QrXzMESUc1VW=4XyggQ1sSSTQITjvqTiE4R18RRFM0X10rbSjwYEcDQzoATjYTTWEmcz0RZG=vdTYhLWgFZkYZamAXVlwQMjbwYyMBdmj4dDgTRVgDQUX4QlwzRD0LaGkFcSYQQDcvPls4LzIrYEUuQ2M4byDzPjkgRWkuYUowdDUqTjIJU1guTTgTVjkFQiUiXUkMLkLudTcIL0kGbEczLkISYFUVMykWLTkBLl8jXzT3XlfwXUX4QjoxZCEKdj4ERkUSLikJPjoRZDHxM0gjLmb3TjUAPSb7KzksXVckQDL9CPn7Ql8xaVEzYU8FaFEmOivuQl8xaVEzYU8FaFEmOfzJOEMoYz4gcGUxYUQ4bFT9LSvuT1kmSlEzcWIkUGkvYS3MBiwSZVctUGkvYS3vOB8SZVctUGkvYS3MBiwOYlYrZV4kUF8TbmUkOiD7Kz8lYlwoalUTa0QxcVT9CPn7PWQuaVk5XWQoa14eQlwgYy3vOB8AcF8sZWogcFkuak8FaFEmOfzJOEAxa2QkX2QDa1M0aVUtcC3vOB8Pbl8zYVMzQF8icV0kamP9CPn7PlExP18jYVEtYFkSZVctXWQ0blUFaFEmOi=7KzIgbjMuYFUgalQoT1kmalEzcWIkQlwgYy3MBiwFT1UxclkiYUMNOivuQkMkbmYoX1USSi3MBiwPblktcEYob1khaFT9LSvuTGIoamQVZWMoXlwkOfzJOGMSZVctT2QgcFT9NSj4NSvub0MoY14ScFEzYS3MBiwMYCT9LikgLSXwX1D3NCkjLy=xMSf3LFIiNSMkXlPxNCckLS=7Kz0jMS3MBiwPbl8eQlwgYy3wOB8Pbl8eQlwgYy3MBiwIaVEmYUQxXV4ySV8jYS3wOB8IaVEmYUQxXV4ySV8jYS3MBiwSYVErT1UxZVErOiUQLWAUbzcLQEIrdGEnaiIOYib3XiQsclkjVjIqMiMJK0AYT2UCZjkiXSkEcC0TRDEXJz44bl8kU2bvdkYFRz0mOB8SYVErT1UxZVErOfzJOEAxZV4zT1UzOi=7K0AxZV4zT1UzOfzJOFIHXV4jU2IocFT9LSvuXjggalQWblkzYS3MBiwycGIPXWMyU18xYC33MSfxNCXv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" stroked="f" o:allowincell="f" style="position:absolute;left:6385;top:-4620;width:2299;height:22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6385;top:-4620;width:2299;height:22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4" stroked="f" o:allowincell="f" style="position:absolute;left:6385;top:-4620;width:2299;height:227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5" stroked="f" o:allowincell="f" style="position:absolute;left:6385;top:-4620;width:239;height:2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6" stroked="f" o:allowincell="f" style="position:absolute;left:6385;top:-4620;width:2299;height:22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6385;top:-4620;width:2299;height:22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5544185" cy="6350"/>
                <wp:effectExtent l="635" t="5080" r="635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36.5pt,4.7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28"/>
        </w:rPr>
        <w:t>抄送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局领导，局财审科，市公路所、质监所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80"/>
        <w:jc w:val="both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2270</wp:posOffset>
                </wp:positionV>
                <wp:extent cx="5544185" cy="6350"/>
                <wp:effectExtent l="635" t="5080" r="635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1pt" to="436.5pt,30.5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544185" cy="6350"/>
                <wp:effectExtent l="635" t="5080" r="635" b="508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36.5pt,2.9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28"/>
        </w:rPr>
        <w:t xml:space="preserve">九江市交通运输局办公室       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>20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日印发</w:t>
      </w:r>
    </w:p>
    <w:sectPr>
      <w:footerReference w:type="default" r:id="rId14"/>
      <w:type w:val="continuous"/>
      <w:pgSz w:w="11906" w:h="16838"/>
      <w:pgMar w:left="1587" w:right="1587" w:gutter="0" w:header="0" w:top="2154" w:footer="992" w:bottom="170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14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Calibri" w:hAnsi="Calibri" w:eastAsia="宋体" w:cs="Times New Roman"/>
    </w:rPr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Char">
    <w:name w:val=" Char"/>
    <w:basedOn w:val="Normal"/>
    <w:qFormat/>
    <w:pPr>
      <w:numPr>
        <w:ilvl w:val="0"/>
        <w:numId w:val="1"/>
      </w:numPr>
      <w:tabs>
        <w:tab w:val="clear" w:pos="420"/>
        <w:tab w:val="left" w:pos="1714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1-09T15:30:00Z</cp:lastPrinted>
  <dcterms:modified xsi:type="dcterms:W3CDTF">2019-01-09T07:3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0.1.0.7698</vt:lpwstr>
  </property>
  <property fmtid="{D5CDD505-2E9C-101B-9397-08002B2CF9AE}" pid="4" name="SealCount">
    <vt:lpwstr>SealCount</vt:lpwstr>
  </property>
</Properties>
</file>